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IMAC screen magnification software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Concerning iMac computers with the newest software (Mac OS X -- version 10.2.3) and enlargement.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 Go to System Preferences, System -- Universal Access.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They have "Zoom" preferences for enlarging (also have speech access       items which I did not try yet.)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2. Turn on "Universal Access shortcuts" (click on checkbox at bottom of  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 </w:t>
      </w:r>
      <w:r>
        <w:rPr>
          <w:rFonts w:cs="Courier New" w:ascii="Courier New" w:hAnsi="Courier New"/>
          <w:color w:val="000000"/>
          <w:sz w:val="28"/>
          <w:szCs w:val="28"/>
        </w:rPr>
        <w:t>screen).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The keyboard shortcuts are listed in this Universal access dialog 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 </w:t>
      </w:r>
      <w:r>
        <w:rPr>
          <w:rFonts w:cs="Courier New" w:ascii="Courier New" w:hAnsi="Courier New"/>
          <w:color w:val="000000"/>
          <w:sz w:val="28"/>
          <w:szCs w:val="28"/>
        </w:rPr>
        <w:t>Box. Copy them.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2. Then simply use keyboard shortcuts at any time to: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(a) turn on Zoom feature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ab/>
        <w:t xml:space="preserve">option plus Command plus * 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ab/>
        <w:t>(to toggle Zoom on and off)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(b)option plus command plus -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ab/>
        <w:t>(minus sign: to decrease size on screen)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(c) option plus command plus +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ab/>
        <w:t>(plus sign: to increase size on screen)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(d) control plus option plus command plus * 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ab/>
        <w:t xml:space="preserve">(asterisk/star: switches polarity, from black </w:t>
        <w:tab/>
        <w:t xml:space="preserve">letters on white background to white letters on </w:t>
        <w:tab/>
        <w:t xml:space="preserve">black background; you can also set degree of </w:t>
        <w:tab/>
        <w:t>"grayness" in system preferences box)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15:00Z</dcterms:created>
  <dc:creator>Andrea Lundberg</dc:creator>
  <dc:description/>
  <cp:keywords/>
  <dc:language>en-US</dc:language>
  <cp:lastModifiedBy>Administrator</cp:lastModifiedBy>
  <dcterms:modified xsi:type="dcterms:W3CDTF">2009-06-25T15:15:00Z</dcterms:modified>
  <cp:revision>2</cp:revision>
  <dc:subject/>
  <dc:title>IMAC screen magnification software</dc:title>
</cp:coreProperties>
</file>